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ПРИЛОЖЕНИЕ №  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______________ 2010 г. № ____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0  декабря 2009 года  № 785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0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тыс.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4998"/>
        <w:gridCol w:w="1664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11,1</w:t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из бюджета субъекта 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кредитов  от бюджета субъекта  Российской Федерации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25,2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03,95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03,95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03,95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03,95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29,15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29,15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29,15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29,1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7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1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 01 06 05 01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5 01 06 05 01 05 0007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7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А.В.Житлов</w:t>
      </w:r>
    </w:p>
    <w:p>
      <w:pPr>
        <w:pStyle w:val="Normal"/>
        <w:ind w:left="-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Magomedova_KR</cp:lastModifiedBy>
  <cp:lastPrinted>2010-09-23T14:55:00Z</cp:lastPrinted>
  <dcterms:modified xsi:type="dcterms:W3CDTF">2010-09-23T11:56:00Z</dcterms:modified>
  <cp:revision>220</cp:revision>
  <dc:subject/>
  <dc:title>Приложение 12</dc:title>
</cp:coreProperties>
</file>